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АБЛИЦА ПОПРАВОК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>к проекту решения Думы Соликамского городского округа «</w:t>
      </w:r>
      <w:r>
        <w:rPr>
          <w:b/>
          <w:sz w:val="28"/>
          <w:szCs w:val="20"/>
        </w:rPr>
        <w:t>О снижении размера части прибыли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Соликамского МУП «Теплоэнерго»</w:t>
      </w:r>
      <w:r>
        <w:rPr>
          <w:b/>
          <w:sz w:val="28"/>
          <w:szCs w:val="20"/>
        </w:rPr>
        <w:t>, остающейся после уплаты налогов и иных обязательных платежей и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длежащей перечислению в бюджет Соликамского городского округа за 2023 год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/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8"/>
        <w:gridCol w:w="8640"/>
        <w:gridCol w:w="294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убъект правотворческой инициатив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рассмотрения профильной комисс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Исполняющий  полномочия</w:t>
            </w:r>
          </w:p>
          <w:p>
            <w:pPr>
              <w:pStyle w:val="ConsPlusTitle"/>
              <w:spacing w:lineRule="exact" w:line="24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главы городского округа – </w:t>
            </w:r>
          </w:p>
          <w:p>
            <w:pPr>
              <w:pStyle w:val="ConsPlusTitle"/>
              <w:spacing w:lineRule="exact" w:line="24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Соликамского городского округа                                                        А.А.Русанов</w:t>
            </w:r>
          </w:p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3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В пункте 1.1 слова «, в рамках реализации Региональной программы по модернизации систем коммунальной инфраструктуры Пермского грая, утвержденной постановлением Правительства Пермского края от 20 апреля 2023 года № 300-п» исключить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Исполняющий  полномочия</w:t>
            </w:r>
          </w:p>
          <w:p>
            <w:pPr>
              <w:pStyle w:val="ConsPlusTitle"/>
              <w:spacing w:lineRule="exact" w:line="24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главы городского округа – </w:t>
            </w:r>
          </w:p>
          <w:p>
            <w:pPr>
              <w:pStyle w:val="ConsPlusTitle"/>
              <w:spacing w:lineRule="exact" w:line="24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Соликамского городского округа                                                        А.А.Русанов</w:t>
            </w:r>
          </w:p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ункте 2 слово «опубликования» заменить словом «обнародования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Исполняющий  полномочия</w:t>
            </w:r>
          </w:p>
          <w:p>
            <w:pPr>
              <w:pStyle w:val="ConsPlusTitle"/>
              <w:spacing w:lineRule="exact" w:line="24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главы городского округа – </w:t>
            </w:r>
          </w:p>
          <w:p>
            <w:pPr>
              <w:pStyle w:val="ConsPlusTitle"/>
              <w:spacing w:lineRule="exact" w:line="24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Соликамского городского округа                                                        А.А.Рус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квизитах «подписи» слова «Временно исполняющий полномочия главы городского округа – главы администрации Соликамского городского С.В.Матвеев» заменить словами «Временно исполняющий полномочия главы городского округа – главы администрации Соликамского городского А.А.Русанов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rFonts w:eastAsia="Calibri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2:56:00Z</dcterms:created>
  <dc:creator>User</dc:creator>
  <dc:description/>
  <cp:keywords/>
  <dc:language>en-US</dc:language>
  <cp:lastModifiedBy>Белова Евгения Александровна</cp:lastModifiedBy>
  <cp:lastPrinted>2024-02-22T09:02:00Z</cp:lastPrinted>
  <dcterms:modified xsi:type="dcterms:W3CDTF">2024-07-25T09:15:00Z</dcterms:modified>
  <cp:revision>7</cp:revision>
  <dc:subject/>
  <dc:title>ТАБЛИЦА ПОПРАВОК</dc:title>
</cp:coreProperties>
</file>